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1" w:leader="none"/>
        </w:tabs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DOPUNI ZAKONA O KOMUNALNIM DJELATNOSTIMA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Zakonu o komunalnim djelatnostima („Službeni glasnik Republike Srpske“, br. 124/11 i 100/17) u članu 16. poslije stava 3. dodaje se novi stav 4.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4) Izuzetno od stava 3. ovog člana, korisnik komunalne usluge utvrđenu cijenu za pruženu komunalnu uslugu davaocu komunalne usluge može platiti i putem zajedničkog računa koji će, za račun davaoca komunalne usluge, ispostaviti drugi subjekt, a na osnovu prethodno zaključenog ugovora kojim davalac usluge povjerava izdavanje i naplatu računa drugom subjektu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osadašnji stav 4. postaje stav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2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Latn-CS" w:eastAsia="en-US"/>
        </w:rPr>
        <w:t>Broj: 02/1-021-1649/25</w:t>
        <w:tab/>
        <w:t xml:space="preserve">  PREDSJEDNIK 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Datum:  </w:t>
      </w:r>
      <w:r>
        <w:rPr>
          <w:lang w:val="sr-BA" w:eastAsia="en-US"/>
        </w:rPr>
        <w:t>17</w:t>
      </w:r>
      <w:r>
        <w:rPr>
          <w:lang w:val="sr-Latn-CS" w:eastAsia="en-US"/>
        </w:rPr>
        <w:t>. decembar 2025. godine</w:t>
        <w:tab/>
        <w:t xml:space="preserve">  NARODNE SKUPŠTINE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Dr Nenad Stevandić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B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sr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59:00Z</dcterms:created>
  <dc:creator>m.gacanovic</dc:creator>
  <dc:description/>
  <cp:keywords/>
  <dc:language>en-US</dc:language>
  <cp:lastModifiedBy>Dea Grahovac</cp:lastModifiedBy>
  <cp:lastPrinted>2025-12-18T14:14:00Z</cp:lastPrinted>
  <dcterms:modified xsi:type="dcterms:W3CDTF">2025-12-19T11:12:00Z</dcterms:modified>
  <cp:revision>47</cp:revision>
  <dc:subject/>
  <dc:title/>
</cp:coreProperties>
</file>